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895600" cy="417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171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Civil War gener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32.85pt;mso-wrap-distance-left:9.05pt;mso-wrap-distance-right:9.05pt;mso-wrap-distance-top:0pt;mso-wrap-distance-bottom:0pt;margin-top:11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Civil War gener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151130</wp:posOffset>
                </wp:positionV>
                <wp:extent cx="327660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RTICIPANTS/KEY PLAYERS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bert  E. Lee, Stonewall Jackson, George Pickett, John Greg, Wade Hampton, William Mahone, Henry Heth, John Gord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pt;height:82.5pt;mso-wrap-distance-left:9.05pt;mso-wrap-distance-right:9.05pt;mso-wrap-distance-top:0pt;mso-wrap-distance-bottom:0pt;margin-top:11.9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ARTICIPANTS/KEY PLAYERS: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Robert  E. Lee, Stonewall Jackson, George Pickett, John Greg, Wade Hampton, William Mahone, Henry Heth, John Gord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32840</wp:posOffset>
                </wp:positionV>
                <wp:extent cx="942975" cy="723900"/>
                <wp:effectExtent l="26670" t="5080" r="260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81pt;margin-top:89.2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6980</wp:posOffset>
                </wp:positionH>
                <wp:positionV relativeFrom="paragraph">
                  <wp:posOffset>3870960</wp:posOffset>
                </wp:positionV>
                <wp:extent cx="942975" cy="723900"/>
                <wp:effectExtent l="5080" t="26670" r="635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97.4pt;margin-top:304.75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37515</wp:posOffset>
                </wp:positionV>
                <wp:extent cx="2876550" cy="7048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PROBLEM or GOAL: To lead there side to victory in good judgm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34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PROBLEM or GOAL: To lead there side to victory in good judgm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237615</wp:posOffset>
                </wp:positionV>
                <wp:extent cx="1847850" cy="3105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ERE: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obert, George, William, Stonewall, and Henry_Virginia. Wade_South Carolina. Gordon_ Georgia. Jonn_Alaba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HE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obert_1807-1870, Stonewall_1824_1863 George_1825-1975, John_1828 -1864, Wade_ 1818-1891, William_1826-1895, Henry_1825-1899, Gordon_1832-19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4.5pt;mso-wrap-distance-left:9.05pt;mso-wrap-distance-right:9.05pt;mso-wrap-distance-top:0pt;mso-wrap-distance-bottom:0pt;margin-top:97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ERE: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obert, George, William, Stonewall, and Henry_Virginia. Wade_South Carolina. Gordon_ Georgia. Jonn_Alaba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HEN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>Robert_1807-1870, Stonewall_1824_1863 George_1825-1975, John_1828 -1864, Wade_ 1818-1891, William_1826-1895, Henry_1825-1899, Gordon_1832-19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923415</wp:posOffset>
                </wp:positionV>
                <wp:extent cx="3771900" cy="5734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EY EPISODES OR EVENTS: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bert: many army family members, served in Mexican war, superintendent of west war, was general in confederate army. Stonewall: Appointed to west point at age of 18. 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egular artillery. participated in the storming of Chapultepec. After the army he became a professor of instructor of artillery tactics. Georg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rticipated in the Seven Days battles. led the third day's charge at Gettysburg.he turned down major officer positions to become a insurance salesman after the army. John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tudied law before army. Had two children and two  wives. helped to form the 7th Texas Infantry. commissioned as a brigadier general. Battle of Chicamauga.Shot while commanding troops at Battle of Richmond. </w:t>
                              <w:br/>
                              <w:t>Wade: Held several public offices before the war.He took command of the Calvary corps.He faught at First Manassas. William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e taught at a military academy. During the siege he was one of the most effective divisional commanders of either side. Henry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e was a brigadier general and fought at Chancellorsville. Served the government as a surveyor after the war. Gordon: Superintendent of a coal mine before the war. He planned and led the attack on fort Stedman. Became the U.S. senate after the w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451.5pt;mso-wrap-distance-left:9.05pt;mso-wrap-distance-right:9.05pt;mso-wrap-distance-top:0pt;mso-wrap-distance-bottom:0pt;margin-top:151.4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EY EPISODES OR EVENTS: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Robert: many army family members, served in Mexican war, superintendent of west war, was general in confederate army. Stonewall: Appointed to west point at age of 18. 1</w:t>
                      </w:r>
                      <w:r>
                        <w:rPr>
                          <w:b/>
                          <w:sz w:val="24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regular artillery. participated in the storming of Chapultepec. After the army he became a professor of instructor of artillery tactics. George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participated in the Seven Days battles. led the third day's charge at Gettysburg.he turned down major officer positions to become a insurance salesman after the army. John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Studied law before army. Had two children and two  wives. helped to form the 7th Texas Infantry. commissioned as a brigadier general. Battle of Chicamauga.Shot while commanding troops at Battle of Richmond. </w:t>
                        <w:br/>
                        <w:t>Wade: Held several public offices before the war.He took command of the Calvary corps.He faught at First Manassas. William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e taught at a military academy. During the siege he was one of the most effective divisional commanders of either side. Henry: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He was a brigadier general and fought at Chancellorsville. Served the government as a surveyor after the war. Gordon: Superintendent of a coal mine before the war. He planned and led the attack on fort Stedman. Became the U.S. senate after the wa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4438015</wp:posOffset>
                </wp:positionV>
                <wp:extent cx="1819275" cy="17811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SOLUTION or OUTCOME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he Union won, but all generals were good leaders and did there best to w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140.25pt;mso-wrap-distance-left:9.05pt;mso-wrap-distance-right:9.05pt;mso-wrap-distance-top:0pt;mso-wrap-distance-bottom:0pt;margin-top:349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SOLUTION or OUTCOME:</w:t>
                      </w:r>
                      <w:r>
                        <w:rPr>
                          <w:sz w:val="28"/>
                          <w:szCs w:val="28"/>
                        </w:rPr>
                        <w:t xml:space="preserve">The Union won, but all generals were good leaders and did there best to w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6381115</wp:posOffset>
                </wp:positionV>
                <wp:extent cx="1847850" cy="9258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?: Do your best an be a good leade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2.9pt;mso-wrap-distance-left:9.05pt;mso-wrap-distance-right:9.05pt;mso-wrap-distance-top:0pt;mso-wrap-distance-bottom:0pt;margin-top:502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</w:t>
                      </w:r>
                      <w:r>
                        <w:rPr>
                          <w:sz w:val="24"/>
                          <w:szCs w:val="24"/>
                        </w:rPr>
                        <w:t xml:space="preserve">?: Do your best an be a good leader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allie g. drake m.</w:t>
      <w:tab/>
      <w:tab/>
      <w:t xml:space="preserve">Pd:1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cp:keywords/>
  <dc:language>en-US</dc:language>
  <cp:lastModifiedBy>alexandrargarrett</cp:lastModifiedBy>
  <cp:lastPrinted>2009-03-23T20:17:00Z</cp:lastPrinted>
  <dcterms:modified xsi:type="dcterms:W3CDTF">2009-03-27T14:43:00Z</dcterms:modified>
  <cp:revision>4</cp:revision>
  <dc:subject/>
  <dc:title/>
</cp:coreProperties>
</file>